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671023932"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749357297"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711665110"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259008084"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44497081"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635966990"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